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ctivity 1: Life in the trenches – Is our Tommy talking sense?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1 supports Henry when he say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1 contradicts Henry when he 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I think Clip 1 is… (very accurate/ mostly accurate / inaccurate)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2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2 supports Henry when he say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2 contradicts Henry when he 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Clip 2 is… (very accurate/ mostly accurate / inaccurat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3 supports Henry when he say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3 contradicts Henry when he 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Clip 3 is… (very accurate/ mostly accurate / inaccurat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4 supports Henry when he say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 4 contradicts Henry when he s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think Clip 4 is… (very accurate/ mostly accurate / inaccura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 I would/would not recommend this reconstruction becau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99665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6"/>
      <w:lang w:val="e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2:00Z</dcterms:created>
  <dc:creator>Administrator</dc:creator>
  <dc:description/>
  <cp:keywords/>
  <dc:language>en-US</dc:language>
  <cp:lastModifiedBy>Mr. Wright</cp:lastModifiedBy>
  <cp:lastPrinted>2006-12-04T09:45:00Z</cp:lastPrinted>
  <dcterms:modified xsi:type="dcterms:W3CDTF">2008-11-06T06:52:00Z</dcterms:modified>
  <cp:revision>2</cp:revision>
  <dc:subject/>
  <dc:title>Activity 1: Commentary on Yalta February 1945</dc:title>
</cp:coreProperties>
</file>